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якова Наталья Пет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йно-тематическое содержание «Песни о Соколе» М. Горьк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Проект Идейно-тематическое содержание "Песни о Соколе" разработан для изучения романтического творчества М. Горького. Проект позволяет не только глубинно изучить особенности романтического стиля писателя, но и разрешить различные нравственные проблемы. Также данный проект предполагает изучение учащимися композиционных и жанровых особенностей "Песни о Соколе"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rPr/>
            </w:pPr>
            <w:r>
              <w:rPr/>
              <w:t>Литература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2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rPr/>
            </w:pPr>
            <w:r>
              <w:rPr/>
              <w:t>Данная тема для изучения предусмотрена программой  В. Я. Коровина Литература в 8 классе, ориентировочно в третьей четверти.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- расширение кругозора детей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- знакомство с романтическим творчеством М. Горьк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>- развитие нравственных качест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сновополагающий вопрос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В чем заключается мудрость жизни?</w:t>
            </w:r>
          </w:p>
        </w:tc>
      </w:tr>
      <w:tr>
        <w:trPr>
          <w:trHeight w:val="1317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роблем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Какое содержание в понятие "Счастье" вкладывают герои песни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акова роль пейзажа в песне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 на определение творческих способностей.</w:t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 оценки интеллекта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36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Доска мнений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Оценивание задумки проекта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букле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Критерии оценивания презент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лавной задачей педагога является донести информацию до учащегося, следовательно, оцениваться будет умственная и творческая деятельность учащегося. А также будет организована группа оценивающих, которая тщательно должна отслеживать процесс происхождения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eastAsia="en-US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 с проблемами усвоения учебного материала (Проблемный ученик).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нтрация внимания учащихся на ведущих воспитательных идеях учебного материала, выделение главного, существенного содержании обучения; обеспечивания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.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адаптивные материалы, например тексты на родном языке, графические организаторы, иллюстрирующи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аренный ученик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содержания учебного материала, включает самостоятельные исследования и другие виды деятельности, помогающие ученикам показать или проявить то, что они изучали. Применять к таким ученикам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.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.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–   ресурсы.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.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635</wp:posOffset>
                </wp:positionV>
                <wp:extent cx="15176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Default2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65pt;mso-wrap-distance-left:9pt;mso-wrap-distance-right:9pt;mso-wrap-distance-top:0pt;mso-wrap-distance-bottom:0pt;margin-top:0.0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Default2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HeaderChar1">
    <w:name w:val="Header Char1"/>
    <w:basedOn w:val="Style14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FooterChar1">
    <w:name w:val="Footer Char1"/>
    <w:basedOn w:val="Style14"/>
    <w:qFormat/>
    <w:rPr>
      <w:rFonts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22" w:leader="none"/>
      </w:tabs>
      <w:spacing w:before="0" w:after="0"/>
      <w:ind w:right="-1759" w:hanging="0"/>
    </w:pPr>
    <w:rPr>
      <w:sz w:val="28"/>
      <w:szCs w:val="28"/>
    </w:rPr>
  </w:style>
  <w:style w:type="paragraph" w:styleId="Default2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ivt</dc:creator>
  <dc:description/>
  <cp:keywords/>
  <dc:language>en-US</dc:language>
  <cp:lastModifiedBy>Komp_125_5</cp:lastModifiedBy>
  <dcterms:modified xsi:type="dcterms:W3CDTF">2011-06-20T11:04:00Z</dcterms:modified>
  <cp:revision>2</cp:revision>
  <dc:subject/>
  <dc:title>Автор проекта </dc:title>
</cp:coreProperties>
</file>